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Observation Confer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Teac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Teacher_________________________</w:t>
        <w:tab/>
        <w:t>Date_________________________________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rade Level(s)___________________</w:t>
        <w:tab/>
        <w:t>Subject_______________________________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your learning outcomes for this lesson?  What do you want the students to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this lesson fit into the sequence of learning for this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will you engage the students in learning?  What will you do?  What will the students do?  Will the students work in groups, individually, or as a large group?  Provide any handouts or other materials the students will b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how you will differentiate instruction to accommodate individuals or groups of students in thi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 During the lesson, how will you monitor student pro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 How and when will you know whether the students have learned what you in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anything else, either about your students or your classroom, which you would like an observer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components of teaching would like the observer to specifically observe during the lesson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©2009 McKay Consulting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3:00Z</dcterms:created>
  <dc:creator>Candi McKay</dc:creator>
  <dc:description/>
  <cp:keywords/>
  <dc:language>en-US</dc:language>
  <cp:lastModifiedBy>Administrator</cp:lastModifiedBy>
  <cp:lastPrinted>2003-03-04T11:47:00Z</cp:lastPrinted>
  <dcterms:modified xsi:type="dcterms:W3CDTF">2009-10-07T14:33:00Z</dcterms:modified>
  <cp:revision>2</cp:revision>
  <dc:subject/>
  <dc:title>Teacher_________________________</dc:title>
</cp:coreProperties>
</file>